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068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6760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9070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0394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3681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9213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975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4844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980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1336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2169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8533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4794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7459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5442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