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092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328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43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99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02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79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239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7782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838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0655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404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225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583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22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8617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71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1630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