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22353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31813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92820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44235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80490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65264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68791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05426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29892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14347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25933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08424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78857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