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581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4611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6526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8756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463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518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9525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697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914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285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204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900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673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9433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566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621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46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