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72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1975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177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0111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7950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242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688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079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2940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922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274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77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75373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182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8794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