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91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1373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901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799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958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947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2410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5878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549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779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078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5587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343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