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74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746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932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611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989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586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062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660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9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96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115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770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543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514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956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