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346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084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125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000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014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160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055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401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995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981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661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401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580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