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085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72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42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61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70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97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8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28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4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0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35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42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26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4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50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