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362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90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4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55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887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571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30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347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845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676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578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087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788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924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520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