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90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917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03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09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42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2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98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93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5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404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0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9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719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506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390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40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102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