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940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678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801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64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133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22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278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990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331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957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655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320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874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