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25934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565327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169016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124368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26975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360503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472597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05108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814342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907213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817223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188179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679761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908869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116292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