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528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918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58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70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794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6996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474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1877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015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197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30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339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543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