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518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617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979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365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154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318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852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70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238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094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625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345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903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349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905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526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92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