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91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05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28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40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739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54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2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820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024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25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9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7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776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38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406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510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14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