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60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90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58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6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70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93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03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54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76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85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5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49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761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