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865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105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914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360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394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902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911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67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420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374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11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980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955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435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3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