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332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945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825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73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315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96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701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599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37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8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773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1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70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