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460271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768245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756461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59999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458332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071227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689226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852642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771052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776842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66001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20157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919275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050497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273045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236510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804692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