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25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36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116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57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48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65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51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26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20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54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69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08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3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135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01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