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005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765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348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996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951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484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483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63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758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552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8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292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73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26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595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358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