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731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87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86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77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571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571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53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1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93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7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436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33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239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6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78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