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231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5170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8384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430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071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1253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819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961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576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926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243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1105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