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08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38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714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51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24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23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17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4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81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87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8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54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26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