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30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00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88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138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4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77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39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32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583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7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8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33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1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506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308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593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32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