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729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417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331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790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408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826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72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23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47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915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032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511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899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730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94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