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4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258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40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727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095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883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904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007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562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124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464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440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990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538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812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