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729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274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906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219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2712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678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636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655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284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130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745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854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5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