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764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16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51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716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668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484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192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158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864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80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730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72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52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14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755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37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47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