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40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60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95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68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870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886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68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31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30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835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671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18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60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587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481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872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62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