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003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914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531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168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582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730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521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923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71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485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150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927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184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056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299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24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425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