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9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9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34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45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8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50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6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27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78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15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81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2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