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7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119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84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93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88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8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64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47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8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20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47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73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9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41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455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