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46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326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55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3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115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7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2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47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01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40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20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26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0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