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710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026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167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462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926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073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725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56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948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946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191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155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