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904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763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992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315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497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354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82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531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77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888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561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89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620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