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358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5582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8590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9828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9145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9778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299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8504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1533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2573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877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688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7362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613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8212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6681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1447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