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9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29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29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095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586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12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72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793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325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544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640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14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944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873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11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