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38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0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40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40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85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9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81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67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05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04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33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93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69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59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5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