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876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9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030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291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041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352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662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92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475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509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281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763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898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286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896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