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96754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72832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49653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6035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72045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56318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1155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65004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17989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8299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88944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9622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74438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09816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41101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