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4787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1307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7764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38344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7551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87595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771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639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587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8132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5853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020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6390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