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4236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0341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6548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941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7047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887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6512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41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6439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39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72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818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565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4121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6590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26120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044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