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8147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62122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0557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1872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7915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9805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29771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31577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026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1586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283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74866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573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078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2670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204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1512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