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5061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9617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443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106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0257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7344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7975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5626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93676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39393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029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04263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634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5214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900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