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6653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729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955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0552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1741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260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979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146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0521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8442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568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184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573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