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73379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9556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92867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34461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61260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80472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37495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93914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94753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38473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09157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74339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45793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47702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44691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