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895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122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220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547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144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678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2519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501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017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954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388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149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062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382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998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