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82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544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02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99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912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15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69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813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269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72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71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06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580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624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554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83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708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