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186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132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706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527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97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7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346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275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823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372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730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687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912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