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6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885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48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65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79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96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33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496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42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1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5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52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