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230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7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15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361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59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35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78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90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75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4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2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5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6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294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9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144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68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