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492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721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280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775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38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234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857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08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279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01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0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42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21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6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653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360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4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