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781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3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027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481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3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561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860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73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84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490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42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65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713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