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90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484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03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88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74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94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08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79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21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35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92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405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91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52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