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605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379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60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051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017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546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898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156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895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966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896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611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514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183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883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199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349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