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462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325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679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987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064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087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309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281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091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291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838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966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855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029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4912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