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384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072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452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798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772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469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699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786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913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815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193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363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089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