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188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281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216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169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317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743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979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682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0216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4858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464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83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334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