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137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0918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150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615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61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376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3130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84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189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229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381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984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617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563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176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601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33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