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52633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11125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878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36420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08836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75187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02691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45094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96629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25843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36505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05903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41405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