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580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451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684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424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228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0800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055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34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997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666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99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622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3307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049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299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