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604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435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123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763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983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936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643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161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313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073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179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835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863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173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112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