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107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431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825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110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030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832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321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034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587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709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004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806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4392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774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936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835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