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8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43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07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372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250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60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07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46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0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29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91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829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83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49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