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602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480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874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4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308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612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14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966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364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539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073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388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285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058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725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