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76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77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035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845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15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27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97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2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16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93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1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68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1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39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891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8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31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