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5988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3449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1655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32352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5002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3253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41652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22233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5202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3512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603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675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3446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4926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2619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2634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91260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