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109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5669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2649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2263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4883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1367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719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8380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4132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1712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216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484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9823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