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841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475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4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694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683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077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347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975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06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650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537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885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111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