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29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656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86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315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663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591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015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684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348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278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506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635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040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891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956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706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072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