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707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383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364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598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022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792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847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55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45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025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856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61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455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