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33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292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205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933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593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395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989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046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220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456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293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831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599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896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490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