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9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48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1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382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612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78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975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90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5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126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92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44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617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