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19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76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0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636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6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3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42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5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58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5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3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83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24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00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1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89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