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4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818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60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1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04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32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8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11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09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067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04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55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59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34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