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881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6761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7718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8905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3301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2087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1959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6458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6625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194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4215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5010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1601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0893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136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