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135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377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173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478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032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190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848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40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534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162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429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960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933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88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34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