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895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370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124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056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05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105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288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511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051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757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655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838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714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712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945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93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62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