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73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27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3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83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49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161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676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37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10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23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9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87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28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74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1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85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8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