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91390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70428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88494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85349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65895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20045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68141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84270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73895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90921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62995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37218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24497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