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23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6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64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62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39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570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293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744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03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23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0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17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042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