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647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85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80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8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702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2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63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786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836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172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212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960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2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006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381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