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102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5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65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53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77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6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2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2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499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2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1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8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45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85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7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040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49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