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82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4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12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14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54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98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0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81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80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13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6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6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02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43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463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50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574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