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38137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3388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31900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92735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89799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4452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82368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31987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26750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46693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5045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10014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11492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