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981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31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25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307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11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549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644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907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360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847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236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09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622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60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261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