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9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58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91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7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69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786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31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86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26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4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20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4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9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