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084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3117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1434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75378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9222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0139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4819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825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4731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4411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1486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5322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4575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