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4325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100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558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2478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497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785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31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216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73692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1854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114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079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91090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4482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66539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09756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178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