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005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82782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47804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15812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1721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2479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38185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98319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6686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76993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490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8682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2064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