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123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96247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2982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81774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310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7007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50281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62522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652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819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0895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1854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30423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0319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9137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