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7362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0729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11560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53795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24430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66624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26249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73609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66458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54757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23612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79438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71317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33290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39030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