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06669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620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0631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5428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1447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47174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0939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0507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00673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74215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96634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481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4757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614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6336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3105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90555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