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08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9863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641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789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81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03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627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350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88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851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698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77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540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