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617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481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683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427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420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541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24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71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361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665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975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990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42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217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032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64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09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