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61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490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52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410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727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968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37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579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21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11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3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970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045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38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8300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