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541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743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968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246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749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78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580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359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923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99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760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056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645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