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24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76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128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214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886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30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78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28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298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518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769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391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675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4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1006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