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8581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5549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9495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0438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0642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84038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2230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42546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7195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59855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1883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5537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20745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8804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5359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2003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02805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