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4242563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585452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