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982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474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637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433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785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750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044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469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787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351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007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212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253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64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563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627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437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