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84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577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212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918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61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912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700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284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474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890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215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324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284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778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568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72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73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