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30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4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63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57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368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745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67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732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36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513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520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073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1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