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13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10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24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835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891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413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134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645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723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901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264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22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204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