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685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975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919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18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75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262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25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40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66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5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84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286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49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