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429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42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00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64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036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490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428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187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842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771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609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16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763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530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401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