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80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354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125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203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763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532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521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674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956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614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118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666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253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903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939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