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63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92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30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6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072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24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83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17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9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34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87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85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23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42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82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9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