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308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219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195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614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332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880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280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815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701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057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60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502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460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