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849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980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154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541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109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860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521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097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766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89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445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606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663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941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300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878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650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