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24086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6624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08729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81959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72364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20787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1358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74714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61242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07139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9792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38135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79439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76789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40651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