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149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7804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7772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1111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5397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0650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5535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3559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7259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1523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980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189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4030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