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4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80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967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24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006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39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319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62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5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34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5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26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52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296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573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