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26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212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62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472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19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901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432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489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21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551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65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995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374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21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87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101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377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