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468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32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825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730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451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163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261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947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681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424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372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004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069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541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15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