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5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0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51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91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48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24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482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24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63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376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9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39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05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