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6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79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3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216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40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7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05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37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321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2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1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52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24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7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64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