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329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419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738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735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425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819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936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277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853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645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925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257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549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