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951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814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897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794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338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778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49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22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46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243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35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010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068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725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89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087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643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