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35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04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556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22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86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537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4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057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026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68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9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431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55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