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49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67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3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83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787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553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791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652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157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850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955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114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843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86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969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524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992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