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4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932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124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13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2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97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61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5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44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6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81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31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