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35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202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83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498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364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3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343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713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606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72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01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002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060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277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44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