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130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843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90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63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99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390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077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704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537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666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815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03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266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56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561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