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117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1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3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0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95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5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30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43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45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24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7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918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5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65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59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