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725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5960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7206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1974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349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6351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5752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4027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1708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3479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2022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0632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43725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0619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751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