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401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165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726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489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760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701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018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899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851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558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050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268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493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65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527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422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984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