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33500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125688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866664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133808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646522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1482870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859497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908708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000427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554359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65643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066226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8862673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