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995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803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0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3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7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34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970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31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20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10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15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47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795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96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15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