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9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887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61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99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88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77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499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898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30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61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4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9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06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