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590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129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616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09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083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47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44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913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632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271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33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61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099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0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983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66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221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