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53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96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54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065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174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06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075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82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2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246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53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1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49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2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881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405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52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