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523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388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189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345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717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5854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341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12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144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621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1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454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653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