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00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683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466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584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383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070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75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201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850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26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90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914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65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933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541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