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40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50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840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111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73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97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013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16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8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743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173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039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1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856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47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55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45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