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79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682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663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056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923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752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849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574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272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630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380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224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527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