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420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1154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469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7312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4442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7793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3940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9233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6727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2198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574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896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9622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