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52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19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47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73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01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17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52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225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71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11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066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77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48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303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30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