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218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6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17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58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610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041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0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37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7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61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93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7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00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44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60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586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2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