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972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395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618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029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348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813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118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988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861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79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796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072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125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723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148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