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1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9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991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070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4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948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57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78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715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16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95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37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21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177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52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