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560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681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070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585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030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197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427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159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084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990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993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6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50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