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3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14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00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05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0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7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6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50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61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77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66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87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25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4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43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