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25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256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546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465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245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060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96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450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612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297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237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892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933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