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551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334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212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842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305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677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899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542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719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073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250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786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303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880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658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059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301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