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64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85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09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067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85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640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4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453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723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624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87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47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50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77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254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29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88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