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06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07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091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64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580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563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260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508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92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892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6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13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257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49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74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14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82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