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665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739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917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95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511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72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59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651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02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830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106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15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119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