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75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066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440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174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35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351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756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60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08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76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560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226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42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657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598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