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69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76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670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786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698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650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554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572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52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563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262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885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321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510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508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