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11262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03575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