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5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095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39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52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43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259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83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93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71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0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4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13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31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