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3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76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55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39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64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692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921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41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60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368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95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79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2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