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53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53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53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6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44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830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409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244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360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397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885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21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325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9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203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