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224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357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559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599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409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90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040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230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754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513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192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573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82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978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928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2380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234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