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34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87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660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918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76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513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600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397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15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023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9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21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62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916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21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