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1006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890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079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296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90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133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37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650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2100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885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05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35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885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226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402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013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600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