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339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380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225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444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11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596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575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011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542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184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81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444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235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