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1753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71644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52438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2060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17467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6544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35662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62435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83484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80952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03471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49569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41566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