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1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601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280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02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939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626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25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763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276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936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89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60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503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