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81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10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17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140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564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287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49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367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5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97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74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79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837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02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42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8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75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