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59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276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66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906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41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32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19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04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039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8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88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04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484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2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634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