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75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428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671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496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27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27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73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20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296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954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8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5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764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62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810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73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