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456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353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71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368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5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005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826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484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51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78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629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41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746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39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29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