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7158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6363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41430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25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3499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2673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9726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6125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9916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4099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3679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002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4159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2518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8739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2737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5211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