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87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60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19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56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37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70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21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62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28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31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3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1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1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