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3723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65032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00039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91503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28347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7114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95068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35322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87130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15957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455450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42892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874640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10100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45520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