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208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636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62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19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170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730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352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810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871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114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517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173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350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