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95323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51498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15272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10016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66121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18007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88411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55642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49978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09221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45212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08326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81237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81155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66817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