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8389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8482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8878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8857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0974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9370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5001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3302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8857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589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776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116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4927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6053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9142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289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881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