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5499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7240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0876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786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0488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9881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4554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2286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2456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7376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814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249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878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7803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1207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2668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180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