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2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76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18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7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6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41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67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7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352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96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38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36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28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08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28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