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25724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1315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83549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1269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64058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26503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59992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5007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45648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74214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58506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45647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97706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47685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72970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