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392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365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341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926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805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429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32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948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686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444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386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635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193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