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85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78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814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843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29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21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8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92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86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557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55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8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11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