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60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97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681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25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00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71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52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67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37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3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0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53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478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2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575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55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66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