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10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003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349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91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204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62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650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319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129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04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960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5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503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911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675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53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