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251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045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163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659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469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631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330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66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171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695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543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512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535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