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064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6386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1028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969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4213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3125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2690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4589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6803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0786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0653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8527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2770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788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3832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