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0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47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86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435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18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08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768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00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21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3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5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35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15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