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067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887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254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216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371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10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48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396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456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357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38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4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791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459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463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