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207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153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801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58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375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181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58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619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934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905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024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457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770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618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029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