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767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8804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0302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3845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2527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8427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4891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690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9885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3717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6135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81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9824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6700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8240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