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7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51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9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893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91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13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3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2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31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78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7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7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91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