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11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72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1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17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1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211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9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82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57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05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7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31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18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2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00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44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