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1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28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6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08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83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665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404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55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452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687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8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320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19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