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26111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16297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6389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39245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70466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21699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52162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49120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36251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53872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10147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51572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14870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84955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14337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8875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28337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