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1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33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821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2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07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981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3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381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15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2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1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2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