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0039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9476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705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6508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9993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3633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071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6324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6272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5284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352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211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0405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656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8219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1977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6801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