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69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61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2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335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82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94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28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24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453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17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51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8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13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561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021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49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