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000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351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16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361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875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978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816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26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675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45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109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66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876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