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806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848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302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296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343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021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830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22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434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741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619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916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090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462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966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