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07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98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7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75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995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093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177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980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57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538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98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44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413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68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125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