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3375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8948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1189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7202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5679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3749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068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233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7070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6439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274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937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9750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1310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7609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7068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9002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