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533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402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528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33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205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658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14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19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71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22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47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27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