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81469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44520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74079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03674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08650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91500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76827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63481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35305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31590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16580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40373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21386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90626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6998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71145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37776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