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53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39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68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36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22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79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349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73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17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30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90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883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81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93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62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