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920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654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893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085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503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09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772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172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601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008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820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347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42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979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586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