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31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486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105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332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59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932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287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828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698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932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58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27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551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