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199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385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650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734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930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878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073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19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872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615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801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244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289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8469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147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