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366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646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803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616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116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051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625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940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2385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755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57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909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71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