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115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7341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5390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8499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7049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3505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5058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1910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6953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36775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4938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122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18908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