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368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508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13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77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968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4920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976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221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70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616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8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19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61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548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35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5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20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