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500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91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968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69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0451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02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316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63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263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142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36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491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894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04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69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54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876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