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59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3283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758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223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16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74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575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303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917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004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469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095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969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748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809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