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37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345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077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61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57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2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299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018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675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1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06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7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79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143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37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