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531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046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428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686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49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644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918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030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170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162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920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713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208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438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539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111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075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