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82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04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05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30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490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94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933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656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0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60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7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24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69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