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06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106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26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064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49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890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18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89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9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17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17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450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1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22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463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29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