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238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9402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909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309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333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32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226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906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8953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698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321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97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83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9904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184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