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399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576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372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347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023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761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821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018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106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155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143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580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063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