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216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704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44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491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399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912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243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880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658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344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387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201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457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952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42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650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458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