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181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47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217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273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499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952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630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038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967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511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628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481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068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468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530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660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676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