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5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6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13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558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425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28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117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2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23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6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348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295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66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32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33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