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57637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236902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23079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710411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761644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652160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19593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695762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392730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45725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824253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024789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330214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12368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04567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