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588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1456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5544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841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6192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0930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863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393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3162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1114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164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94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1950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