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62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95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100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024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369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958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48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22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968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97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997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8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661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