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739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052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793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295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28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398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247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354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710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278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051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97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18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324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555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