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87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211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496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488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690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664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286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77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383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095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111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621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522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077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725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