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35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81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16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47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12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63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672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86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53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1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4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8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1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