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41142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71372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85738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64076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13580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20414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16947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72453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90788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02182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90581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98673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40746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44085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40474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49778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57673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