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150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488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801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31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421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945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24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400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09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982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379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412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089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631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786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206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