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35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808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59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877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596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868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68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38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39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841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08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954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94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