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0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00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4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9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72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82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67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38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47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65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16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8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71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208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33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