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5362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4148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2345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4680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9927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2847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0585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66945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6187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9201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818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902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23420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2644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0859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0391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0744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