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2581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2932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1362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3763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1634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0693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5356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727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2363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8817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756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6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8821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8914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3141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7844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4403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