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310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8378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8659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14503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8230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1976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1759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476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4746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3107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411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996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692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