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0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86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99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23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4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5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540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2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2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0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4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5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9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79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22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