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00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730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989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717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707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379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385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738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52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747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420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451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51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914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388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