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7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2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426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2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13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811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04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4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379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441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42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63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34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299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94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96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679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