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244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868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1968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012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059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079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2054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651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296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118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5310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60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081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701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877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