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644530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551426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728875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936959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646710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836556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334499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556322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45884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629977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28580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78821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698386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356481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565501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373886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621897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