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223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490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105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534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519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956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050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257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770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068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422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20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86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