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419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956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328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234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205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519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052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113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592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306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098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622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420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