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1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44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2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53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585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2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526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52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1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711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33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3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305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233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26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1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589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