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389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193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468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038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5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589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325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87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317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42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969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78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781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02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134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