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233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07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140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0001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842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2933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191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4449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263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522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224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986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7994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