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74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1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3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40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86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64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89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28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95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39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8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53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