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626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288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914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558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81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799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475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118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554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666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836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394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755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778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7710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865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135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