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197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435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84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890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14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881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21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87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1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275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54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50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544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52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483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