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848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6149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7221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7100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7641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0523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24052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1870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9945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414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1319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2104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3800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7865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5118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