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320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07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813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503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488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95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199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61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345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584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922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403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76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