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6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602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062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50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64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170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866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300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32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616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7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45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30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58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507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480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52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