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7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20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03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0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934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259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0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5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615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5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25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2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16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33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7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