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52631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62756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57403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31102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72148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37224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76911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45968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39781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02899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27379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68161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3912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