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420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981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45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03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28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306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218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225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180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031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38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185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233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572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107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223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422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