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8718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9503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5393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436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0544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20744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9244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9702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9527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27157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5094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429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0267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