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29726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49806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13811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70593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17255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20003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26491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36462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58148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94477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14968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4105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5855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80057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03642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