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5506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57384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05479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38016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89698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2035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68678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72029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32371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38986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3396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84295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237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2202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0703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