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16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20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8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73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55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1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89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31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71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08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72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9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70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505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39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94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