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430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412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244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607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431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462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71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935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965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57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400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748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811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