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1199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378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089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281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406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194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998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9426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468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148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956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074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620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258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6856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7101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324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