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292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491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932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418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77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025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62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63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80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51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93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13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390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600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79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50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408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