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646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36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76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19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494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12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112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27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051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89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1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918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9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08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65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19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992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