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23738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37119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63989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6803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3227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08584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78189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5156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75096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51648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5558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35403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64647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16851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0032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