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451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917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340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9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67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039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024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217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613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754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806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221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919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