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012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701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693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156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026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74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908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815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738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573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86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024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