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9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275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462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66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0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77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6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89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17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2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22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65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72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0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49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