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2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84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53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20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93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5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657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32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84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06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19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2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798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