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340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77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38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512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856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170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10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834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378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110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34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50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115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768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517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158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12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