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88477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60764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66105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01853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8600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02502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0529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37138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390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9840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9871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9783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95282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5610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8835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