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111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1674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39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81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704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06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99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81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87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29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630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42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889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71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927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24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33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