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80264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552033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443988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110509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776170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523619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346692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196322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033911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360139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321949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315013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570896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317775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920219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