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574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308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573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071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85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345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04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413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915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400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009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294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48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