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28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24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723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6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2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729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720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33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431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881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921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67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1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7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87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447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836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