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672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448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315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442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878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448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746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835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710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660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60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308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736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