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20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80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49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35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37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08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316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13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34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59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3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070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68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57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64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09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54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