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80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983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283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485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47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237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724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973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65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94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851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39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519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14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63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