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504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887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270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732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255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014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025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26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712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35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046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45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476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