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087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154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162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10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998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996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876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236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753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272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48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784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876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543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532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