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370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205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03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987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131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179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2091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980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208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185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169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211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358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170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187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