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038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538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221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01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449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075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940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893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253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993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510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58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219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