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211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9077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402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8568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9046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2497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435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0185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9183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92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040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2458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959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2390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7734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