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271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636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663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377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9780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113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956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0177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480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252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132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188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6612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915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743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