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322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52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3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841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411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90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523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7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43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64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44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7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01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