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952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82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75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707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181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088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80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678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52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222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0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403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494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