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969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118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221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931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919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1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875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788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723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669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570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52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476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374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048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