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767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387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453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434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153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316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590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949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707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55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896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631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253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755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590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267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268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