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46918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9925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277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24504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045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05067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9823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84043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0948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70452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2845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8394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62088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5524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7299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79613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9809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