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79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1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83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08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213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74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51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19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54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44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530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1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861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8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245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874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38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