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28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284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87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236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58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469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004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014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906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12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5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82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489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