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702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0558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766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722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880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671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7983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266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5603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394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452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512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292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4899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182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122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8177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