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87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98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782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35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6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685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10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16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3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39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0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