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679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741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332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822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5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093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815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39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555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216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17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401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150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102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474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