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191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31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780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9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17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906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692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522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556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438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5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50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96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