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046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597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579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197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132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785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663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736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247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59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678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342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654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262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016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290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949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