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382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046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99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312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676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896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613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923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056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443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462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873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291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112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369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