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529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587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369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775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182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835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81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209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531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628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880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449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471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941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175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681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401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