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4810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9120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19312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5251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05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8951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710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02777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648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1231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382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7696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81478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