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7233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5303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29018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9697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885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1266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7420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0774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988967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515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333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4936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25749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