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275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691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7231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2219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10306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86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020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56210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29988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2251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41625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4665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861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29794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25700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