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17606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32158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48712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2044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01583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0313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138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6606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66675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8037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4303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1021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35400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1596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2469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69006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1326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