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3780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397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991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96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45355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1190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8176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13588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54349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1723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465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9333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2850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808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4759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06991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03358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