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21806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2649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1153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79904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92442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2234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18119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14953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78977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84883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822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47812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61746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66340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52868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