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1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38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39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676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288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74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9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01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18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3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7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72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94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15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328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2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