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922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867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735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47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925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77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68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47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370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799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25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16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201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580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610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025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163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