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18386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5567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12074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07589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70676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59744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31651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54155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13544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71266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97923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75828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33314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