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140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11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174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12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684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876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910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815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461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829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41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915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498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