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66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60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02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88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41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16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66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68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85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82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69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28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17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666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30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