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570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977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338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504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316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766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102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516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012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18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715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476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817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347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853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