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227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9142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541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085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034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497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9669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056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855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15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55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087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267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07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021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4207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547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