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822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980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92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0329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791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953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8492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9232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4020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5017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574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89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809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