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784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3339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4112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7095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2383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0131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8144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2316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4739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6177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6731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9232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7064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759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6731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