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293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61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97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764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83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02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47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31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13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458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22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0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8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