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752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834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478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839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79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570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495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97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73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59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484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434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719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615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122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40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99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