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486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518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177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694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679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180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034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499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529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410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493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267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762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771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101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