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043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381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82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426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4638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2420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102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19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2123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5263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91926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379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837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487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037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324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8901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