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2327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759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8450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255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9049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2429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29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699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891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6980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378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3764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3832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776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685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