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76389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849231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820869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514826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601530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983670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954727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381813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13161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531966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12923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78693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210482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