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03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249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473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14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54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64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93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423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09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01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321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090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782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399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25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724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25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