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414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426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469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388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844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056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9870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186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714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001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762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180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652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