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14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690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74526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089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65499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652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68066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285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136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934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9828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4456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634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199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6010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