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534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5413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9788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5486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2268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3361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7323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9540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7909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7587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43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243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6072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