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523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551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932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280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981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546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119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23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305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759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51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530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211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631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906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301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279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