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5017429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45523711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47171081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2241480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97555979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09693841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71027209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87329888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91702994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60980549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7396963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9549492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41436196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