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15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096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796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82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56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24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63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99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2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02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7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15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42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14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025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002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