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52495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31111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63737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42842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60202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34163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81524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40930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14318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87109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19454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70936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52375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46475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09897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