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24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209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661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8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392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541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02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35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595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630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30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637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805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34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848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