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35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353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45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528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34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36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446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860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071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85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09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2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81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860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5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767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043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