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726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217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965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572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808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154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589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516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794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115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881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699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516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765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066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