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684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950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105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793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312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84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830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334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19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307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563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412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918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887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107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