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895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663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046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710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007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900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254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66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725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938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166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531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912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518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859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570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594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