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579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6310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7284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6531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4999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7851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4450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6407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1579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2149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695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974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99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