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976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764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633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157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029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911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712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5166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3906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567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409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724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207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