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660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987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61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791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0452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006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159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793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369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101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639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089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290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