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8541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310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326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6399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003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5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991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054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884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497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576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129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263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227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753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087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672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