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3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137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53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790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23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202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52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817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75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32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96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282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944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31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676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