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120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635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605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634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651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772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669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360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789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132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413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09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78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