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7074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6038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4718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3186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1135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7934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5183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2812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2799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539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347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968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1296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3121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3948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0236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2751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