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80929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86388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8358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36178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8114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00322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46322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8110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38937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18802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08232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27746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14576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97382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61790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